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2023010046   </w:t>
      </w:r>
      <w:r>
        <w:rPr>
          <w:rFonts w:eastAsia="仿宋_GB2312" w:cs="宋体" w:ascii="仿宋_GB2312" w:hAnsi="仿宋_GB2312"/>
          <w:kern w:val="0"/>
          <w:szCs w:val="21"/>
        </w:rPr>
        <w:t xml:space="preserve">    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>202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鞍山辽河商品混凝土有限公司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混凝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新办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全虹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64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仪器设备无检定（校准）证书设备检定（校准）页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未提供承租人产权证明；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、申请书设备表中水泥强度缺设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水泥胶砂搅拌机；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、试验仪器位置图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沸煮箱与电子天平不能摆放一起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21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需提供全体人员近三个月保险证明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21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刘雨佳无职称证明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3:35:00Z</dcterms:created>
  <dc:creator>cui</dc:creator>
  <dc:description/>
  <dc:language>en-US</dc:language>
  <cp:lastModifiedBy>慧</cp:lastModifiedBy>
  <cp:lastPrinted>2018-12-08T10:51:00Z</cp:lastPrinted>
  <dcterms:modified xsi:type="dcterms:W3CDTF">2023-02-14T07:21:38Z</dcterms:modified>
  <cp:revision>1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