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4"/>
          <w:lang w:val="en-US" w:eastAsia="zh-CN"/>
        </w:rPr>
      </w:pPr>
      <w:r>
        <w:rPr>
          <w:b/>
          <w:sz w:val="32"/>
          <w:szCs w:val="32"/>
        </w:rPr>
        <w:t>建设工程质量检测机构企业资质审查意见</w:t>
      </w:r>
    </w:p>
    <w:p>
      <w:pPr>
        <w:pStyle w:val="Normal"/>
        <w:spacing w:lineRule="exact" w:line="44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blHeader w:val="true"/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审查情况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大连市建筑科学研究设计院股份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建筑智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大连渤海检测有限公司金开分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大连渤海检测有限公司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建筑幕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建筑智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可靠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 xml:space="preserve">大连渤海检测有限公司金普分公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翔宇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市政检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大连信德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东港鲲鹏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审查情况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 xml:space="preserve">阜新沈彰混凝土有限公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 xml:space="preserve">锦州坤泰混凝土有限公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 xml:space="preserve">辽宁沿海欣欣检测技术有限公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盘锦彤宁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营口垒土商砼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1"/>
                <w:szCs w:val="21"/>
              </w:rPr>
              <w:t>大连天合建设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2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鞍山建博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鞍山辽河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昌图盛诚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鸿科建材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8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大连天达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桓仁盛强新型建材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辽阳市宏盛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不合格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ind w:firstLine="24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52:00Z</dcterms:created>
  <dc:creator>1</dc:creator>
  <dc:description/>
  <dc:language>en-US</dc:language>
  <cp:lastModifiedBy>lyt</cp:lastModifiedBy>
  <cp:lastPrinted>2023-02-22T10:51:00Z</cp:lastPrinted>
  <dcterms:modified xsi:type="dcterms:W3CDTF">2023-02-22T02:54:31Z</dcterms:modified>
  <cp:revision>16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BCDBA03CB4F54B9570660ACE88B18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