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2010343           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2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12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31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锦州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建筑工程质量检测中心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建筑工程材料见证取样检测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、建筑节能检测资质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刘永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 xml:space="preserve">自受理申请之日起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个工作日内提出审查意见。</w:t>
            </w:r>
          </w:p>
        </w:tc>
      </w:tr>
      <w:tr>
        <w:trPr>
          <w:trHeight w:val="837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根据辽住建发〔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资质认定证书中未提供“含水率”检测参数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刘军学历证书与学信网电子学历证书主要项目信息不一致，须提供学历证书准确信息的证明材料。赵林、陈慧荟、杜娟、曹婷学历证书在学信网上查不到，须提供此情况的证实材料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刘永、刘军、张健、张猛、徐剑、赵一博、郭爽、吕东晟、史琳琳、梅文、田颖、张涛、赵林、陈慧荟、杜娟、曹婷、李健、杨杨、于涛养老保险缴费证明不能明确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缴纳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月的具体月份，须重新确认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刘军、张健、张猛、徐剑、梅文、张涛、赵林、陈慧荟、杜娟、曹婷学历证书毕业时间与取得职称证书时间超常规程序，须提供此情况的证实材料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张猛、徐剑、张涛学历证书与执业资格证书登记的学历证书不一致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李健职称证书专业名称与学历证书不一致，须提供此情况的证实材料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、仪器设备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建筑工程材料见证取样检测申请表八“混凝土立方体抗压强度”中缺少塞尺、角度尺、卡尺等测量设备；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建筑工程材料见证取样检测申请表八“混凝土抗冻”中所用设备“全自动冻融试验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CLD”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测量范围有误；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建筑工程材料见证取样检测申请书表五与表八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）、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）应相互对应；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建筑节能检测申请书表八中无导热系数、密度、含水率等相应设备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83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4:34:00Z</dcterms:created>
  <dc:creator>cui</dc:creator>
  <dc:description/>
  <dc:language>en-US</dc:language>
  <cp:lastModifiedBy>慧</cp:lastModifiedBy>
  <cp:lastPrinted>2020-07-01T15:38:00Z</cp:lastPrinted>
  <dcterms:modified xsi:type="dcterms:W3CDTF">2023-01-16T06:52:20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A2BA27C004AAC827094A8EAEE6B95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