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2022010335        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 xml:space="preserve">       </w:t>
      </w:r>
      <w:r>
        <w:rPr>
          <w:rFonts w:eastAsia="仿宋_GB2312" w:cs="宋体" w:ascii="仿宋_GB2312" w:hAnsi="仿宋_GB2312"/>
          <w:kern w:val="0"/>
          <w:szCs w:val="21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盘锦恒力公路工程有限公司申请预拌混凝土检测资质延续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 xml:space="preserve">蔡德义 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，存在以下问题：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几乎所有人员的证书，合同等均模糊不清晰，内容无法识别。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设备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主要仪器设备及其检定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校准一览表中，仪器设备和检测项目没有一一对应，有部分遗漏。同时也有部分不在确认范围内的参数，出现在一览表中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慧</cp:lastModifiedBy>
  <cp:lastPrinted>2018-12-08T10:51:00Z</cp:lastPrinted>
  <dcterms:modified xsi:type="dcterms:W3CDTF">2022-12-29T02:00:58Z</dcterms:modified>
  <cp:revision>31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05C9B53A44B5CA5973B21D706792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