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88  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正信检测有限公司室内环境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赵一霏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、辽住建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[2020]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号文件中没有以下参数，应删除。</w:t>
            </w:r>
          </w:p>
          <w:tbl>
            <w:tblPr>
              <w:tblW w:w="56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410"/>
              <w:gridCol w:w="2513"/>
            </w:tblGrid>
            <w:tr>
              <w:trPr>
                <w:trHeight w:val="373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检测项目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室内空气</w:t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仿宋_GB2312;仿宋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kern w:val="0"/>
                      <w:szCs w:val="21"/>
                      <w:lang w:bidi="ar"/>
                    </w:rPr>
                    <w:t>甲苯、二甲苯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唐艳、刘涛、李明旭、张鑫、许鹏身份证已过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未提供张鑫、许鹏社会保险证明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、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未提供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字皂膜流量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型号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SQP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的万分之一天平、手持式数字温湿度计计量溯源合格承诺书或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四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未提供资质认定证书中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TVOC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参数附表页（仅提供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VOC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参数附表页，且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GB50325-20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附录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G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准已作废，需提供标准变更审批表）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7:00Z</dcterms:created>
  <dc:creator>cui</dc:creator>
  <dc:description/>
  <dc:language>en-US</dc:language>
  <cp:lastModifiedBy>慧</cp:lastModifiedBy>
  <cp:lastPrinted>2018-12-08T10:51:00Z</cp:lastPrinted>
  <dcterms:modified xsi:type="dcterms:W3CDTF">2022-07-11T07:20:02Z</dcterms:modified>
  <cp:revision>3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