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 xml:space="preserve">2022010120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2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4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</w:rPr>
        <w:t>19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2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297"/>
      </w:tblGrid>
      <w:tr>
        <w:trPr>
          <w:trHeight w:val="505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抚顺市大兴水利工程有限公司预拌混凝土检测资质（延期）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谭继武</w:t>
            </w:r>
          </w:p>
        </w:tc>
      </w:tr>
      <w:tr>
        <w:trPr>
          <w:trHeight w:val="47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001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一、仪器设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提交的低温试验箱、混凝土含气量测定仪、水泥胶砂流动度测定仪校准证书不能有效指导相关试验检测工作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、未提供李氏瓶、量程不小于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300mm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钢直尺、湿度计的检定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校准证书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二、其它</w:t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资质申请表中表八（主要仪器设备及其校准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校准一览表）填写不规范：检测参数与表五（申请的具体检测范围）不一致。</w:t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auto" w:line="230" w:before="32" w:after="0"/>
              <w:ind w:right="104" w:hanging="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645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7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44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sectPr>
      <w:type w:val="nextPage"/>
      <w:pgSz w:w="11906" w:h="16838"/>
      <w:pgMar w:left="1753" w:right="1753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17:00Z</dcterms:created>
  <dc:creator>cui</dc:creator>
  <dc:description/>
  <dc:language>en-US</dc:language>
  <cp:lastModifiedBy>12419</cp:lastModifiedBy>
  <cp:lastPrinted>2021-09-13T12:52:00Z</cp:lastPrinted>
  <dcterms:modified xsi:type="dcterms:W3CDTF">2022-04-25T03:50:22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9D51D4E67489F8C4204D1E17B53F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