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01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15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彰武县祥源混凝土有限公司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检测资质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董国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 xml:space="preserve">1 </w:t>
            </w:r>
            <w:r>
              <w:rPr>
                <w:rFonts w:ascii="仿宋" w:hAnsi="仿宋" w:cs="宋体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在“八、主要仪器设备及其检定</w:t>
            </w:r>
            <w:r>
              <w:rPr>
                <w:rFonts w:eastAsia="仿宋" w:cs="宋体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</w:rPr>
              <w:t>校准一览表”中，检验设备没有与申报的资质对应，检测项目和仪器设备笼统列在一起。其中，水泥检测项目中</w:t>
            </w:r>
            <w:r>
              <w:rPr>
                <w:rFonts w:eastAsia="仿宋" w:cs="宋体" w:ascii="仿宋" w:hAnsi="仿宋"/>
                <w:kern w:val="0"/>
                <w:szCs w:val="21"/>
              </w:rPr>
              <w:t>JY-2001</w:t>
            </w:r>
            <w:r>
              <w:rPr>
                <w:rFonts w:ascii="仿宋" w:hAnsi="仿宋" w:cs="宋体" w:eastAsia="仿宋"/>
                <w:kern w:val="0"/>
                <w:szCs w:val="21"/>
              </w:rPr>
              <w:t>电子天平编号、量程、精度都与计量校准证书不符，缺少对应型号的试验筛。细集料和粗集料笼统的以“砂、石”替代，缺少必要设备电子天平，砂石套筛测量范围与计量校准证书填写不符，每个孔径的筛子应该与对应检测项目逐一列出。粗集料“压碎指标”缺少必要的设备试验机或压碎仪。混凝土“稠度”检测项目缺少必要设备塌落度筒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 xml:space="preserve">2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该机构申请表第一页机构名称填写与营业执照不符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2-03-31T07:59:33Z</dcterms:modified>
  <cp:revision>2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C83F0EBBB4B21A3AC2FE4AF5CF597</vt:lpwstr>
  </property>
  <property fmtid="{D5CDD505-2E9C-101B-9397-08002B2CF9AE}" pid="3" name="KSOProductBuildVer">
    <vt:lpwstr>2052-11.1.0.11365</vt:lpwstr>
  </property>
</Properties>
</file>