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仿宋_GB2312" w:eastAsia="仿宋_GB2312"/>
          <w:bCs/>
          <w:kern w:val="0"/>
          <w:szCs w:val="21"/>
        </w:rPr>
        <w:t xml:space="preserve">受理单编号： </w:t>
      </w:r>
      <w:r>
        <w:rPr>
          <w:rFonts w:eastAsia="仿宋_GB2312" w:cs="仿宋_GB2312" w:ascii="仿宋_GB2312" w:hAnsi="仿宋_GB2312"/>
          <w:bCs/>
          <w:kern w:val="0"/>
          <w:szCs w:val="21"/>
        </w:rPr>
        <w:t xml:space="preserve">2021010123        </w:t>
      </w:r>
      <w:r>
        <w:rPr/>
        <w:t xml:space="preserve">            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11 </w:t>
      </w:r>
      <w:r>
        <w:rPr/>
        <w:t>月</w:t>
      </w:r>
      <w:r>
        <w:rPr/>
        <w:t xml:space="preserve">05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睿远安全技术检验有限公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室内环境检测资质（延期）、建筑工程材料见证取样检测资质（延期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睿远安全技术检验有限公司建筑工程材料检测（资质延期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eastAsia="仿宋_GB2312" w:cs="仿宋_GB2312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江洪生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65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请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交以下参数计量认证，应提交；如若以下参数未通过计量认证，应删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1216"/>
              <w:gridCol w:w="4718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资质类别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检测项目、参数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室内环境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建筑材料、装修材料中总挥发性有机化合物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TVOC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）检测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交的资质认定证书附表中室内空气中甲醛检测方法已不适用，需提交该参数扩项证明材料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要仪器设备及其检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准一览表中检测项目填写有误，未见细集料坚固性检测用“比重计”。</w:t>
            </w:r>
          </w:p>
          <w:p>
            <w:pPr>
              <w:pStyle w:val="Normal"/>
              <w:widowControl/>
              <w:ind w:left="840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40"/>
              <w:rPr>
                <w:rFonts w:ascii="宋体;SimSun" w:hAnsi="宋体;SimSun" w:eastAsia="仿宋_GB2312" w:cs="宋体;SimSun"/>
                <w:color w:val="FF0000"/>
                <w:kern w:val="0"/>
                <w:sz w:val="44"/>
                <w:szCs w:val="44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44"/>
                <w:szCs w:val="44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9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11-11T07:14:00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