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1010142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大连鑫盛建设工程检测有限公司申请室内环境检测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胡光明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专业技术人员中具有化学分析专业或相关专业本科以上学历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，不符合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〖辽宁省建设工程质量检测管理实施细则〗中规定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未上传试验员侯少勇、刘慧芬毕业证，试验员吕琳毕业证与其试验员证中吉林大学土木工程专业不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二、其他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、未提供试验场所设备位置图，上传的具体设备位置图实为场所平面图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orient="landscape"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人在世上漂</cp:lastModifiedBy>
  <cp:lastPrinted>2018-12-08T10:51:00Z</cp:lastPrinted>
  <dcterms:modified xsi:type="dcterms:W3CDTF">2021-10-11T04:13:24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16A32392D49F19C26D792035BE0A8</vt:lpwstr>
  </property>
  <property fmtid="{D5CDD505-2E9C-101B-9397-08002B2CF9AE}" pid="3" name="KSOProductBuildVer">
    <vt:lpwstr>2052-11.1.0.10938</vt:lpwstr>
  </property>
</Properties>
</file>