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163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</w:t>
      </w:r>
      <w:r>
        <w:rPr/>
        <w:t xml:space="preserve">                 </w:t>
      </w:r>
      <w:r>
        <w:rPr/>
        <w:t>申请技术审查时间：</w:t>
      </w:r>
      <w:r>
        <w:rPr/>
        <w:t>2021</w:t>
      </w:r>
      <w:r>
        <w:rPr/>
        <w:t>年</w:t>
      </w:r>
      <w:r>
        <w:rPr/>
        <w:t xml:space="preserve">8 </w:t>
      </w:r>
      <w:r>
        <w:rPr/>
        <w:t>月</w:t>
      </w:r>
      <w:r>
        <w:rPr/>
        <w:t xml:space="preserve">30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丹东圣宝混凝土有限公司预拌混凝土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王艳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77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人员“于洋”学历证书模糊不清，无法确定其有效性，需重新提交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交技术人员“杨秋月、韩丽丽”劳动合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交所有技术人员检测技术培训证明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交所有技术人员近期社会保险证明材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交水泥及粗细集料试验用电子天平、分析天平、温度计、温湿度计、游标卡尺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或计量检定合格的承诺函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57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6-10T13:49:00Z</cp:lastPrinted>
  <dcterms:modified xsi:type="dcterms:W3CDTF">2021-09-02T06:38:00Z</dcterms:modified>
  <cp:revision>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