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16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</w:t>
      </w:r>
      <w:r>
        <w:rPr/>
        <w:t xml:space="preserve">                </w:t>
      </w:r>
      <w:r>
        <w:rPr/>
        <w:t>申请技术审查时间：</w:t>
      </w:r>
      <w:r>
        <w:rPr/>
        <w:t>2020</w:t>
      </w:r>
      <w:r>
        <w:rPr/>
        <w:t>年</w:t>
      </w:r>
      <w:r>
        <w:rPr/>
        <w:t>08</w:t>
      </w:r>
      <w:r>
        <w:rPr/>
        <w:t>月</w:t>
      </w:r>
      <w:r>
        <w:rPr/>
        <w:t>20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辽宁江成商砼有限公司预拌砂浆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雁江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辽住建发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号文中无以下参数：建筑砂浆（保水率、拉伸粘结强度）、掺合料（需水量比），应删除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马明芳、宋立双上岗证书上工作单位与申报单位不一致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提交的资质申请表不正确：检测机构法定代表人声明、技术负责人基本情况填写不完整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15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01T06:21:00Z</dcterms:modified>
  <cp:revision>1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2541ECEAB48DC83337C32364B3011</vt:lpwstr>
  </property>
  <property fmtid="{D5CDD505-2E9C-101B-9397-08002B2CF9AE}" pid="3" name="KSOProductBuildVer">
    <vt:lpwstr>2052-11.1.0.10503</vt:lpwstr>
  </property>
</Properties>
</file>