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28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 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 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08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29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阜新蒙古族自治县工程质量检测站建筑工程材料见证取样检测资质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蒋志勇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交的技术人员的劳动合同不完整，无法确认合同内容的有效性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交的技术人员李丹妮、张珞岑的身份证已过有效期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技术人员林红、石艳玲、霍占宽的养老保险缴费证明或退休证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交的的仪器设备检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准证书不完整，无法确认校准内容的有效性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μ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μ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孔筛、李氏瓶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mL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量水器、标准稠度用水量试验用量水器（精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±0.5mL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针片状规准仪、压水指标仪、保水性试验装置、坍落度筒、砖泛霜试验箱、防水材料低温弯折仪的检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准证书，或计量检定合格的承诺函。</w:t>
            </w:r>
          </w:p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、其它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交的资质申请表不符合要求：检测机构法定代表人声明、法定代表人和技术负责人基本情况表填写不完整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44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sectPr>
      <w:type w:val="nextPage"/>
      <w:pgSz w:w="11906" w:h="16838"/>
      <w:pgMar w:left="1753" w:right="1753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2:19:00Z</dcterms:created>
  <dc:creator>cui</dc:creator>
  <dc:description/>
  <cp:keywords/>
  <dc:language>en-US</dc:language>
  <cp:lastModifiedBy>郭志慧</cp:lastModifiedBy>
  <cp:lastPrinted>2021-01-12T09:44:00Z</cp:lastPrinted>
  <dcterms:modified xsi:type="dcterms:W3CDTF">2021-09-01T05:57:00Z</dcterms:modified>
  <cp:revision>10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